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Title of Research Project]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vestigators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Name, position, contact information, team role.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y Site/s: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each site individually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ents: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ction / Backgroun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terature review (with references cited)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lude description of topic, the problem, previous research to solve the problem, issues remaining to be solved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ims / objective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lude research questions or hypothesis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thod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y design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pling of participants – include inclusion and exclusion criteri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pling frame – describe population of interest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come measure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ple size calculation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up allocation (if relevant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ention (if relevant)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collection – what type of data will be collected. Describe questionnaires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analysis – statistical or qualitative techniques you have chosen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a Managemen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rage, access, destruction and confidentialit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thical and Safety Consideration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earch related risk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ty of car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earcher safety 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ration of Projec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line of study, project pla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semination of Result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nical as well as peer reviewed publication, poster presentation, distribution to community etc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nslation of research into practic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 xml:space="preserve">Researchers are required to outline their plan to translate research into practice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be how this project will be translated into practice at the patient / unit level/management processes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endice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283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example: Data Collection tool, survey, Participant information and Consent forms, invitation letter, flyer, advertisement, Investigators CV’s.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Please add these appendices as separate documents with their own Version numbers and dates in the footer of each docu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88" w:before="2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3420</wp:posOffset>
          </wp:positionH>
          <wp:positionV relativeFrom="paragraph">
            <wp:posOffset>-128270</wp:posOffset>
          </wp:positionV>
          <wp:extent cx="7391400" cy="666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73914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73020</wp:posOffset>
              </wp:positionH>
              <wp:positionV relativeFrom="paragraph">
                <wp:posOffset>9911080</wp:posOffset>
              </wp:positionV>
              <wp:extent cx="3509010" cy="50101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9010" cy="501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cknowledgements: this document has been developed from an original, with credit to Donna Rouse and Darling Downs Hospital &amp; Health Service Research Support Unit, reproduced with permission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3pt;height:39.45pt;mso-wrap-distance-left:9.05pt;mso-wrap-distance-right:9.05pt;mso-wrap-distance-top:0pt;mso-wrap-distance-bottom:0pt;margin-top:780.4pt;mso-position-vertical-relative:text;margin-left:20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cknowledgements: this document has been developed from an original, with credit to Donna Rouse and Darling Downs Hospital &amp; Health Service Research Support Unit, reproduced with permission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73020</wp:posOffset>
              </wp:positionH>
              <wp:positionV relativeFrom="paragraph">
                <wp:posOffset>9911080</wp:posOffset>
              </wp:positionV>
              <wp:extent cx="3509010" cy="5010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9010" cy="501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cknowledgements: this document has been developed from an original, with credit to Donna Rouse and Darling Downs Hospital &amp; Health Service Research Support Unit, reproduced with permission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3pt;height:39.45pt;mso-wrap-distance-left:9.05pt;mso-wrap-distance-right:9.05pt;mso-wrap-distance-top:0pt;mso-wrap-distance-bottom:0pt;margin-top:780.4pt;mso-position-vertical-relative:text;margin-left:20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cknowledgements: this document has been developed from an original, with credit to Donna Rouse and Darling Downs Hospital &amp; Health Service Research Support Unit, reproduced with permission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73020</wp:posOffset>
              </wp:positionH>
              <wp:positionV relativeFrom="paragraph">
                <wp:posOffset>9911080</wp:posOffset>
              </wp:positionV>
              <wp:extent cx="3509010" cy="501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9010" cy="501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cknowledgements: this document has been developed from an original, with credit to Donna Rouse and Darling Downs Hospital &amp; Health Service Research Support Unit, reproduced with permission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3pt;height:39.45pt;mso-wrap-distance-left:9.05pt;mso-wrap-distance-right:9.05pt;mso-wrap-distance-top:0pt;mso-wrap-distance-bottom:0pt;margin-top:780.4pt;mso-position-vertical-relative:text;margin-left:20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cknowledgements: this document has been developed from an original, with credit to Donna Rouse and Darling Downs Hospital &amp; Health Service Research Support Unit, reproduced with permission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73020</wp:posOffset>
              </wp:positionH>
              <wp:positionV relativeFrom="paragraph">
                <wp:posOffset>9911080</wp:posOffset>
              </wp:positionV>
              <wp:extent cx="3509010" cy="5010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9010" cy="501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cknowledgements: this document has been developed from an original, with credit to Donna Rouse and Darling Downs Hospital &amp; Health Service Research Support Unit, reproduced with permission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3pt;height:39.45pt;mso-wrap-distance-left:9.05pt;mso-wrap-distance-right:9.05pt;mso-wrap-distance-top:0pt;mso-wrap-distance-bottom:0pt;margin-top:780.4pt;mso-position-vertical-relative:text;margin-left:20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cknowledgements: this document has been developed from an original, with credit to Donna Rouse and Darling Downs Hospital &amp; Health Service Research Support Unit, reproduced with permission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574290</wp:posOffset>
              </wp:positionH>
              <wp:positionV relativeFrom="paragraph">
                <wp:posOffset>27940</wp:posOffset>
              </wp:positionV>
              <wp:extent cx="3449320" cy="7016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9320" cy="701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  <w:t>Acknowledgements: this document has been developed from an original, with credit to Donna Rouse and Darling Downs Hospital &amp; Health Service Research Support Unit, reproduced with permission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6pt;height:55.25pt;mso-wrap-distance-left:9.05pt;mso-wrap-distance-right:9.05pt;mso-wrap-distance-top:0pt;mso-wrap-distance-bottom:0pt;margin-top:2.2pt;mso-position-vertical-relative:text;margin-left:20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 Narrow" w:hAnsi="Arial Narrow" w:cs="Arial Narrow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  <w:szCs w:val="18"/>
                      </w:rPr>
                      <w:t>Acknowledgements: this document has been developed from an original, with credit to Donna Rouse and Darling Downs Hospital &amp; Health Service Research Support Unit, reproduced with permission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9930</wp:posOffset>
          </wp:positionH>
          <wp:positionV relativeFrom="paragraph">
            <wp:posOffset>-493395</wp:posOffset>
          </wp:positionV>
          <wp:extent cx="7626350" cy="7861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62635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SimSun;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eastAsia="SimSun;宋体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" w:hAnsi="Calibri" w:eastAsia="SimSun;宋体" w:cs="Calibri"/>
      <w:b/>
      <w:bCs/>
      <w:kern w:val="2"/>
      <w:sz w:val="44"/>
      <w:szCs w:val="44"/>
      <w:lang w:val="en-US" w:eastAsia="zh-CN"/>
    </w:rPr>
  </w:style>
  <w:style w:type="character" w:styleId="Heading2Char">
    <w:name w:val="Heading 2 Char"/>
    <w:qFormat/>
    <w:rPr>
      <w:rFonts w:ascii="Calibri" w:hAnsi="Calibri" w:eastAsia="SimSun;宋体" w:cs="Calibri"/>
      <w:b/>
      <w:bCs/>
      <w:sz w:val="32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RI Media Release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9:00Z</dcterms:created>
  <dc:creator>Nikki Booth</dc:creator>
  <dc:description/>
  <dc:language>en-US</dc:language>
  <cp:lastModifiedBy>Nikki Booth</cp:lastModifiedBy>
  <dcterms:modified xsi:type="dcterms:W3CDTF">2018-03-12T03:35:00Z</dcterms:modified>
  <cp:revision>3</cp:revision>
  <dc:subject/>
  <dc:title/>
</cp:coreProperties>
</file>